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nstitut za javno zdravlje u Niš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dmet: Obavešten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Latn-CS"/>
        </w:rPr>
        <w:tab/>
        <w:t xml:space="preserve">Institut za javno zdravlje u Nišu objavio je javni poziv za prikupljanje ponuda u otvorenom postupku </w:t>
      </w:r>
      <w:r>
        <w:rPr>
          <w:lang w:val="sr-CS"/>
        </w:rPr>
        <w:t>nabavke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l-SI"/>
        </w:rPr>
        <w:t xml:space="preserve">mikrobiološkog materijala za rad Centra za mikrobiologiju oblikovan </w:t>
      </w:r>
      <w:r>
        <w:rPr>
          <w:lang w:val="pl-PL"/>
        </w:rPr>
        <w:t>u partijama br. 9/2013 i to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0" w:leader="none"/>
        </w:tabs>
        <w:jc w:val="both"/>
        <w:outlineLvl w:val="0"/>
        <w:rPr/>
      </w:pPr>
      <w:r>
        <w:rPr>
          <w:b/>
        </w:rPr>
        <w:t xml:space="preserve">Kontrola infekcije. </w:t>
      </w:r>
      <w:r>
        <w:rPr>
          <w:b/>
          <w:lang w:val="pl-PL"/>
        </w:rPr>
        <w:t>Partije: 1/1, 1/2, 1/3, 1/4, 1/5 i 1/6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b/>
          <w:lang w:val="pl-PL"/>
        </w:rPr>
        <w:t>Dijagnostički diskovi. Partije: 2/1, 2/2, 2/3, 2/4, 2/5, 2/6, 2/7, 2/8, 2/9, 2/10, 2/11, 2/12, 2/13, 2/14, 2/15, 2/16 i 2/17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lang w:val="sr-Latn-CS"/>
        </w:rPr>
      </w:pPr>
      <w:r>
        <w:rPr>
          <w:b/>
          <w:lang w:val="pl-PL"/>
        </w:rPr>
        <w:t>PCR testovi. Partije: 3</w:t>
      </w:r>
      <w:r>
        <w:rPr>
          <w:b/>
          <w:lang w:val="sr-Latn-CS"/>
        </w:rPr>
        <w:t xml:space="preserve">/1, 3/2, 3/3, 3/4, 3/5, 3/6, 3/7 i 3/8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  <w:t xml:space="preserve">Kako je nakon stručne i finansijske analize zaključeno da Institut nije u prilici da nabavi mikrobiološki materijal za partiju broj tri: </w:t>
      </w:r>
      <w:r>
        <w:rPr>
          <w:b/>
          <w:lang w:val="sr-Latn-CS"/>
        </w:rPr>
        <w:t xml:space="preserve">PCR testovi. Partije: 3/1, 3/2, 3/3, 3/4, 3/5, 3/6, 3/7 i 3/8. </w:t>
      </w:r>
      <w:r>
        <w:rPr>
          <w:lang w:val="sr-Latn-CS"/>
        </w:rPr>
        <w:t>to vas ovim putem obaveštavamo da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Institut neće vršiti nabavku ovih reagenas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  <w:tab/>
        <w:t>Ostali uslovi i partije, kao datum otvaranja tendera ostaju na snaz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left="5040" w:firstLine="720"/>
        <w:jc w:val="both"/>
        <w:outlineLvl w:val="0"/>
        <w:rPr>
          <w:lang w:val="sr-Latn-CS"/>
        </w:rPr>
      </w:pPr>
      <w:r>
        <w:rPr>
          <w:lang w:val="sr-Latn-CS"/>
        </w:rPr>
        <w:t xml:space="preserve">Za pravnu službu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Kostić Bratisla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36:00Z</dcterms:created>
  <dc:creator>FullNameHere</dc:creator>
  <dc:description/>
  <cp:keywords/>
  <dc:language>en-US</dc:language>
  <cp:lastModifiedBy>FullNameHere</cp:lastModifiedBy>
  <dcterms:modified xsi:type="dcterms:W3CDTF">2013-12-06T11:36:00Z</dcterms:modified>
  <cp:revision>2</cp:revision>
  <dc:subject/>
  <dc:title>Institut za javno zdravlje u Nišu</dc:title>
</cp:coreProperties>
</file>